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533152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5979921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13789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7184042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